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27.12.2017№7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27.12.2017№7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системы образования и культуры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О город Заозерск через эффективное выполнение 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функций, услуг и рабо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Модернизация систем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ультуры ЗАТО город Заозерск через эффектив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униципальных функций, услуг и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ЗАТО город Заозерс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городе Заозерске. Основные на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 на 2018-2022 годы»</w:t>
      </w:r>
    </w:p>
    <w:tbl>
      <w:tblPr>
        <w:tblW w:w="10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2268"/>
        <w:gridCol w:w="992"/>
        <w:gridCol w:w="1134"/>
        <w:gridCol w:w="1134"/>
        <w:gridCol w:w="1375"/>
        <w:gridCol w:w="795"/>
        <w:gridCol w:w="765"/>
      </w:tblGrid>
      <w:tr>
        <w:trPr>
          <w:trHeight w:val="685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качественного образования для всех категорий жителей города Заозерска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и культуры ЗАТО город Заозерск через эффективное выполнение муниципальных функций, услуг и работ.</w:t>
            </w:r>
          </w:p>
        </w:tc>
      </w:tr>
      <w:tr>
        <w:trPr>
          <w:trHeight w:val="380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вышение доступности качественного образования для всех категорий обучающихс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дернизация и развитие инфраструктуры системы образования и культуры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азвитие системы поддержки талантливых детей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ализация федеральных государственных образовательных стандартов на общем и среднем уровнях образовани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азвитие новых организационно-финансовых механизмов через внедрение методов процедур управления по результатам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вышение качества образовани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вышение квалификации педагогических работников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Участие в мероприятиях по развитию региональной и муниципальной системы оценки качества образования и культуры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ганизация предоставления общедоступн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, общего и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Осуществление функций и полномочий учредителя муниципальных образовательных организаций и учреждений культуры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1. Обеспечение финансово-экономических функций и обеспечение бухгалтерского обслуживания подведомственных учреждений и образовательных организаций ЗАТО город Заозерс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2. Организация бесперебойного и качественного хозяйственного, транспортного, технического и технологического обеспечения муниципальных образовательных организаций и подведомствен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3. Осуществление функций по опеке и попечительству в отношении несовершеннолетних лиц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4. Организация выплаты компенсации части родительской платы.</w:t>
            </w:r>
          </w:p>
        </w:tc>
      </w:tr>
      <w:tr>
        <w:trPr>
          <w:trHeight w:val="380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Охват детей программами дошкольного образования в возрасте от 1,5 до 8 лет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Охват детей в возрасте от 6,5 до 18 лет программами начального общего, основного общего, среднего общего образования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Доля детей с ограниченными возможностями здоровья, получающих образование в соответствии с рекомендациями ЦПМПК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Удельный вес обучающихся, охваченных диагностикой готовности к обучению на следующей ступени, от общего количества обучающихся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Удельный вес старшеклассников, обучающихся по программам профильного обучения от общего количества старшеклассников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Удельный вес численности обучающихся по программам общего и среднего образования, участвующих в олимпиадах и конкурсах различного уровня, в общей численности обучающихся по программам общего и среднего образования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 Удельный вес численности обучающихся, осваивающих программы общего и среднего образования, по результатам итоговой аттестации, диагностических работ, аттестации по сравнению с предыдущим годо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 Соотношение средней заработной платы педагогических работников общеобразовательных учреждений и средней заработной платы в Мурманской области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 Удельный вес численности педагогических и руководящих работников, прошедших аттестацию в новой форме, от общей численности педагогических и руководящих работников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Обеспечение организационных, организационно-технологических, технических, информационных и методологических условий для реал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Обеспечение исполнения бюджета муниципального образования ЗАТО город Заозерск по подведомственным организациям и учреждения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Формирование условий, обеспечивающих соответствие образовательных организаций и учреждений культуры требованиям надзорных органов.</w:t>
            </w:r>
          </w:p>
        </w:tc>
      </w:tr>
      <w:tr>
        <w:trPr>
          <w:trHeight w:val="1011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/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дернизация системы образования и культуры ЗАТО город Заозерск 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эффективно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560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128,4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589,9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85,6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27,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подпрограммы предполагаетс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качественного образования для всех категорий жителей ЗАТО город Заозерск независимо от социального и имущественного статуса, состояния здоровья, места прожи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структуры и содержания образовательных программ с учетом ФГОС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независимой оценки качества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выявления, поддержки одарённых детей и подростков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овышение удовлетворенности населения качеством образовательных услуг и услуг в сфере культуры, спорта и молодежной политики в результате повышения эффективности выполнения муниципальных функций, услуг и работ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бюджетных средств, обеспечение финансово-хозяйственной самостоятельности образовательных организаций и учреждений культуры за счет реализации новых принципов финансирования (на основе муниципальных заданий)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 ЗАТО город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Центр культуры и библиотечного обслуживания» (ЦКБО).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Муниципальное казенное учреждение «Центр ресурсного и бухгалтерского обслуживания»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Комиссия по делам несовершеннолетних и защите их прав при Администрации ЗАТО город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  <w:tab w:val="left" w:pos="3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Отдел Министерства внутренних дел Российской Федерации по ЗАТО г.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  <w:tab w:val="left" w:pos="3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бщественные организации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дрядчики, исполнители, признанные победителями торгов, запроса котировок цен, а также исполнители в случаях размещения заказа у единственного поставщи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проблем в указанной сфере и прогноз ее развит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ъединяет две муниципальные системы, неразрывно связанные друг с другом: образование и культ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литика в области образования в ЗАТО город Заозерск осуществляется в соответствии с Федеральным законом от 29.12.2012 №273-ФЗ «Об образовании в Российской Федерации», Концепцией модернизации российского образования, Концепцией долгосрочного социально-экономического развития Российской Федерации на период до 2020 года, приоритетным национальным проектом «Образование», Указом Президента Российской Федерации от 07.05.2012 №597 «О мероприятиях по реализации государственной социальной политики», государственной программой «Патриотическое воспитание граждан Российской Федерации на 2016 – 2020 годы», Стратегией социально-экономического развития Мурманской области до 2020 года и на период до 2025 года, государственной программой Мурманской области «Развитие образования», утвержденной постановлением Правительства Мурманской области от 30.09.2013 №568-ПП, Законом Мурманской области от 28.06.2013 № 1649-01-ЗМО «Об образовании в Мурманской области», муниципальной программой  ЗАТО город Заозерск  «Образование ЗАТО город Заозерск. Основные направления деятельности на 2014 – 2017 годы», утвержденной постановлением Администрации ЗАТО город Заозерск от 19.11.2014 №785, постановлением Администрации ЗАТО город Заозерск от 18.09.2014 № 598 «Об утверждении  Плана мероприятий («дорожной карты») «Изменения в социальной сфере, направленные на повышение эффективности образования в ЗАТО городе Заозерске», постановлением Администрации ЗАТО города Заозерска от 27 февраля 2014 года №126 «Об утверждении Плана мероприятий («дорожной карты») по обеспечению семейного устройства детей-сирот и детей, оставшихся без попечения  родителей на территории  ЗАТО  города Заозерска», постановлением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ЗАТО города Заозерска от 15.08.2017 №462 «О внесении изменений в План мероприятий («дорожной карты») «Изменения в отраслях социальной сферы ЗАТО город Заозерск, направленные на повышение эффективности образования», утвержденный постановлением Администрации ЗАТО города Заозерск от 18.08.2016 №482»,</w:t>
      </w:r>
      <w:r>
        <w:rPr>
          <w:rFonts w:cs="Times New Roman" w:ascii="Times New Roman" w:hAnsi="Times New Roman"/>
          <w:sz w:val="24"/>
          <w:szCs w:val="24"/>
        </w:rPr>
        <w:t xml:space="preserve"> и направлена на формирование и развитие современной модели образования, повышение доступности качественного образования для всех категорий обучающихся, развитие качества образования  на основе формирования конкурентоспособной личности, развитие независимой оценки качества образования, выстраивание системы поиска и поддержки талантливых детей, повышение эффективности работы по семейному устройству детей-сирот и детей, оставшихся без попечения родителей, сохранение и укрепление здоровья обучающихся и воспитанников, повышение заработной платы педагогических работников ДОО, школ, организаций дополнительного образования, развитие материально-технической базы образовательных организаций, создание современной инфраструктуры образования. </w:t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развивающей среды в ДОО является важнейшим направлением деятельности детских садов. Материально-технические и медико-социальные условия пребывания детей в ДОО обеспечивают физическое и нравственное развитие воспитанников. Во всех детских садах оборудование основных помещений соответствует возрастным показателям дошкольников, гигиеническим и педагогическим требованиям. Вместе с тем проблема формирования здоровьесберегающей среды, интеграции профилактических и оздоровительных технологий в воспитательно-образовательный процесс остается актуальной для детских садов города. Одна из причин данной проблемы – отсутствие штатных медицинских работников в ДОО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дошкольного образования и повышение его качества находится в прямой зависимости от кадровой обеспеченности ДОО. В целом кадровый потенциал ДОО достаточно высокий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ая сеть общеобразовательных организаций в ЗАТО город Заозерск позволяет обеспечить конституционные права граждан на получение бесплатного начального общего, основного общего и среднего (полного) общего образова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общеобразовательных организаций города ежегодно принимают участие в первом (школьном) и втором (муниципальном) этапах всероссийской предметной олимпиады школьников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школ принимали активное участие в конкурсных проектах Национальной образовательной программы «Интеллектуально-творческий потенциал России», проводимых Общероссийской общественной организацией Малая академия наук «Интеллект будущего». Традиционно, большое количество обучающихся школ принимают участие во всероссийских конкурсах: «Русский медвежонок», «Кенгуру», «Британский бульдог», «Кит – компьютеры, информатика, технологии», «ЧИП – человек и природа», межрегиональной биологической олимпиаде, всероссийском молодежном чемпионате «Старт» и д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здания условий для интеллектуального развития и профессиональной ориентации школьников, содействия реализации молодежных инициатив в науке и образовании, поддержки научных обществ учащихся школ города ежегодно проводится городская конференция научно-исследовательских и творческих работ учащихся «Шаг в третье тысячелети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работа по внедрению современных информационно-коммуникационных технологий в учебный процесс. Во всех школах ведется работа по совершенствованию сайтов образовательных организ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Национальная инициатива «Наша новая школа» предусматривает изменение школьной инфраструктуры и, в частности, ведение электронных дневников и журналов. В общеобразовательных школах начата работа по подключению школ Мурманской области к информационной системе, обеспечивающей оказание государственных и муниципальных услуг в сфере образования в электронном виде, «Электронная школ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в общеобразовательных организациях города уделяется обучению детей с ограниченными возможностями здоровья. Ежегодно на выездном заседании областной психолого-медико-педагогической комиссии проводится обследование детей с целью установления образовательного маршрута. Для реализации права обучающихся на предоставление условий для обучения с учетом особенностей психофизического развития и состояния здоровья, на получение социально-педагогической и психологической помощи в ООШ №288 функционируют коррекционные кла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государственной итоговой аттестации, Всероссийских проверочных работ, школьных и муниципальных этапов Всероссийской олимпиады школьников, муниципальных этапов конкурсов профессионального мастерства, городских конкурсов «Кабинет года», «Группа года», участие во всевозможных конкурсах педагогами и детьми различных уровней от городских до всероссийских позволяют сделать вывод, что основные целевые показатели, установленные нормативно-правовыми документами, в системе образования города Заозерска достигаютс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культуры ЗАТО город Заозерск развивается в соответствии с Концепцией долгосрочного социально-экономического развития Российской Федерации до 2020 года, утвержденной распоряжением Правительства Российской Федерации от 17.11.2008 № 1662-р, где культуре отводится ведущая роль в формировании человеческого капитал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ультура, духовность, нравственность являются основными составляющими всех сторон жизнедеятельности россиян, приоритетами государственной политики в России. В числе государственных приоритетов – производство знаний, новых технологий и передовой культур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ультура рассматривается не только как различные виды и жанры искусства, но и в широком, всепроникающем ее понимании – как культура политики и экономики, культура межнациональных и межличностных отношений, культура семьи, культура быта, экономическая культура. Патриотизм, вера в Россию, привязанность к родному дому – ярчайшее проявление духовной культуры обще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, связанная с местом и историей, пронизывает все сферы деятельности человека, связывает его с пространством проживания, определяет взаимоотношения с другими людь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 культурной политики является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тоит задача, с одной стороны, обеспечить сохранность культурных ценностей, а с другой – создать условия для гармоничного развития личности, обеспечения выполнения прав и свобод человека, в том числе на свободу творчества и участия в культурной жизни, библиотечного, библиографического и информационного обслуж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ценностей и объектов продолжают опережать темпы их восстано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охранение и реконструкция </w:t>
      </w:r>
      <w:r>
        <w:rPr>
          <w:rFonts w:cs="Times New Roman" w:ascii="Times New Roman" w:hAnsi="Times New Roman"/>
          <w:sz w:val="24"/>
          <w:szCs w:val="24"/>
        </w:rPr>
        <w:t>историко-культурных объек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дна 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ажнейших задач общества. Недвижимые памятники истории и культуры составляют важную часть национального культурного достояния Российской Федерации</w:t>
      </w:r>
      <w:r>
        <w:rPr>
          <w:rFonts w:cs="Times New Roman" w:ascii="Times New Roman" w:hAnsi="Times New Roman"/>
          <w:sz w:val="24"/>
          <w:szCs w:val="24"/>
        </w:rPr>
        <w:t>, Мурманской области в целом, и ЗАТО город Заозерск, в частности</w:t>
      </w:r>
      <w:r>
        <w:rPr>
          <w:rFonts w:cs="Times New Roman" w:ascii="Times New Roman" w:hAnsi="Times New Roman"/>
          <w:sz w:val="24"/>
          <w:szCs w:val="24"/>
          <w:lang w:val="en-US"/>
        </w:rPr>
        <w:t>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пропаганды единых исторических корней, пробуждает гордость за Роди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полнителем культурных услуг в муниципальном образовании ЗАТО город Заозерск является ЦКБО деятельность которого направлена на реализацию творческого потенциала населения, развития самодеятельного народного творчества, организацию и проведение культурно-досуговых мероприятий, а также на формирование и обеспечение сохранности библиотечного фонда, организацию библиотечного, библиографического и информационного обслужи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КБО работает с детьми и юношеством, любительскими творческими объединениями, коллективами народного творчества, клубами по интересам, семейными творческими коллектив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ноголетний опыт учреждение культуры выявило основные потребности различных слоев населения в сфере культуры, а также проблемы, с которыми приходится сталкиваться в их реализации. При этом отмечается наличие активного спроса на услуги культуры в части организации досуга, проведения различных по форме и тематике культурно-досуговых мероприятий, общегородских и народных праздников, традиционных праздников, концертов, фестивалей, игровых развлекательных программ, мероприятий, направленных на сохранение семейных традиций, других форм показа результатов твор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КБО функционирует отдел библиотечного обслуживания который обеспечивает </w:t>
      </w:r>
      <w:r>
        <w:rPr>
          <w:rFonts w:cs="Times New Roman" w:ascii="Times New Roman" w:hAnsi="Times New Roman"/>
          <w:sz w:val="24"/>
          <w:szCs w:val="24"/>
          <w:lang w:val="en-US"/>
        </w:rPr>
        <w:t>информационно-культурное пространство региона, обеспечива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селению ЗАТО равные возможности доступа к информации, культурным ценностям и научным достижениям. </w:t>
      </w:r>
      <w:r>
        <w:rPr>
          <w:rFonts w:cs="Times New Roman" w:ascii="Times New Roman" w:hAnsi="Times New Roman"/>
          <w:sz w:val="24"/>
          <w:szCs w:val="24"/>
        </w:rPr>
        <w:t xml:space="preserve">Библиотечный отдел </w:t>
      </w:r>
      <w:r>
        <w:rPr>
          <w:rFonts w:cs="Times New Roman" w:ascii="Times New Roman" w:hAnsi="Times New Roman"/>
          <w:sz w:val="24"/>
          <w:szCs w:val="24"/>
          <w:lang w:val="en-US"/>
        </w:rPr>
        <w:t>содейству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вышению образовательного и культурного уровня, интеграции в социокультурную среду лиц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формирует и удовлетворяет потребности детей и молодежи в интеллектуальном и духовном росте, самопознании и самообразовании; приобщает подрастающее поколение к чтению, к мировой и национальной культу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ледует отметить, что, несмотря на позитивные сдвиги, в сфере культуры существует  ряд проблем. Как и в целом по России, она испытала на себе трудности девяностых годов - разрыв единого культурного пространства, недофинансирование, ухудшение материально-технической базы учреждений и многое друго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-за отсутствия материальных и моральных стимулов меценатство культуры развивается крайне медленно и не оказывает влияния на ее состояние. В то же время возможность увеличения собственных доходов учреждений культуры ограничена их социальными целями, недостаточным уровнем благосостояния на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Зда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, в кото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сполож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строе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1950 годы, технически и морально устаре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 Несмотря на ежегодное финансирование ремонтных работ, выделяемых средств недостаточ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Материально-техническая база учрежде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а из главных проблем отрасли и требует дальнейшего укрепления, что возможно при увеличении финансирования отрасл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едостаточное </w:t>
      </w:r>
      <w:r>
        <w:rPr>
          <w:rFonts w:cs="Times New Roman" w:ascii="Times New Roman" w:hAnsi="Times New Roman"/>
          <w:sz w:val="24"/>
          <w:szCs w:val="24"/>
        </w:rPr>
        <w:t>выделение ассигнова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фе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 привело к разобщенности в деятельност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чреждений, уменьшению количества творческих коллективов, ухудшению состояния историко-культурного наследия, ослаблению патриотического воспитания и духовно-нравственных ценностей у жителей муниципа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ю преград и потери интереса отдельных категорий населения к участию в культурной жизни города, </w:t>
      </w:r>
      <w:r>
        <w:rPr>
          <w:rFonts w:cs="Times New Roman" w:ascii="Times New Roman" w:hAnsi="Times New Roman"/>
          <w:sz w:val="24"/>
          <w:szCs w:val="24"/>
          <w:lang w:val="en-US"/>
        </w:rPr>
        <w:t>недостаточному количеству информации, размещаемой в СМИ о деятельности учрежде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 в муниципальном образова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</w:t>
      </w:r>
      <w:r>
        <w:rPr>
          <w:rFonts w:cs="Times New Roman" w:ascii="Times New Roman" w:hAnsi="Times New Roman"/>
          <w:sz w:val="24"/>
          <w:szCs w:val="24"/>
          <w:lang w:val="en-US"/>
        </w:rPr>
        <w:t>ограмма предусматривает мероприятия, направленные на стимулирование инициативы, творчества, поиска и внедрения новых технологий, форм и методов работы и призва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en-US"/>
        </w:rPr>
        <w:t>поддерживать активную жизненную позицию горожан в решении задач социально-экономического развития, культурного строительства ЗАТО город Заозер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содействовать привлечению детей, подростков, молодежи города, социально незащищенных слоев населения, других категорий населения в коллективы художественной самодеятельности и к участию в культурно-досуговых мероприятиях и является эффективным инструментом реализации муниципальной культурной политики, направленной на обеспечение населения качественными услугами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менение программно-целевого метода позволит обеспечить адресность, последовательность, преемственность и контроль за расходами средств местного бюджета, выделенных для реализации программных мероприятий.</w:t>
      </w:r>
    </w:p>
    <w:p>
      <w:pPr>
        <w:pStyle w:val="Style16"/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Управление ОКСиМП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является структурным подразделением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дминист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ТО город Заозерск. Управление ОКСиМП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в своей деятельности руководствуется Конституцией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федеральны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законами Российской Феде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, указами Президента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нормативны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правовыми актами Правительства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Министерства образования и науки Российской Феде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законами Мурманской области,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Правительства Мурманской области, Министерства образования и науки Мурманской област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комитета по культуре и искусству Мурманской области, комитета по физической культуре и спорту Мурманской области, Министерства по внутренней политике и массовым коммуникациям Мурманской области, Уставом муниципального образования ЗАТО город  Заозерск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нормативными правовыми актами Совета депутатов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ЗАТО город Заозерск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дминистраци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ЗАТО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город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Заозерс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а также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П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оложением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об Управлении ОКСиМП, утвержденным постановлением Администрации ЗАТО город Заозерск от 17.11.2016 № 672.</w:t>
      </w:r>
    </w:p>
    <w:p>
      <w:pPr>
        <w:pStyle w:val="Style16"/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Управление ОКСиМП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организует совместную деятельность с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другим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структурными подразделения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дминист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ТО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город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озерск, подведомственными учреждения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по вопросам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образования, культуры, спорта и молодежной политик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обеспечения условий воспитания и содержания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обучающихся и воспитаннико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пребывания населения города в образовательных организациях и учреждениях культуры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охраны их здоровь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ЦРБО является подведомственным Управлению ОКСиМП учреждением и осуществляет следующие работы и функции: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осуществление работ, связанных с эксплуатацией зданий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организация доставки продуктов питания в общеобразовательные и дошкольные образовательные организации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транспортное обслуживание образовательных организаций и учреждения культуры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информационно-методическое обеспечение образовательных организаций и учреждение культуры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Учреждение также выполняет работы по обеспечению финансово-экономических функций и обеспечению бухгалтерского обслуживания Управления ОКСиМП и подведомственных Управлению ОКСиМП образовательных организаций и учреждений: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организация и ведение бухгалтерского учета путем сплошного, непрерывного, документального отражения хозяйственных операций в натуральном и денежном выражении в бухгалтерских регистрах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 организация и ведение налогового учета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составление в установленном порядке бухгалтерской (бюджетной) отчетности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формирование учетной политики учреждений, рабочего плана счетов в соответствии с Инструкциями по бюджетному учету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экономический анализ результатов деятельности обслуживаемых учреждений, представление руководителям учреждений информации о проведенных расходах и другой информации, связанной с ведением финансово-хозяйственной 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/>
        <w:t>Деятельность Управления образования, культуры, спорта и молодежной политики Администрации ЗАТО город Заозерск (далее –Управление ОКСиМП) по достижению данных целей способствует преодолению дифференциации качества образования, повышению кадрового потенциала в сфере образования и культуры; формированию полноценной системы оценки качества образования; замене неэффективной системы финансирования современными методами финансирования и бюджетирова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Деятельность Управления ОКСиМП направлена на повышение профессионального уровня преподавательского состава и качества преподавания; внедрение прогрессивных механизмов формирования заработной платы педагогов и основных работников культуры, обеспечивающих ее существенной рост, при одновременном учете результатов деятельности; формирование нового типа руководителя – менеджера образования; осуществление возрастной ротации кадров, привлечение новых кадров и их закрепление в системе образования; улучшение морально-психологического климата в коллективах; преодоление коррупционных явлений.</w:t>
      </w:r>
    </w:p>
    <w:p>
      <w:pPr>
        <w:pStyle w:val="Style19"/>
        <w:spacing w:before="0" w:after="0"/>
        <w:ind w:firstLine="709"/>
        <w:jc w:val="both"/>
        <w:rPr/>
      </w:pPr>
      <w:r>
        <w:rPr/>
        <w:t>Совершенствование финансово-экономических механизмов в сфере образования и культуры позволит осуществить переход от ассигнований на содержание образовательных учреждений и учреждений культуры к финансированию конкретных муниципальных заданий с учетом количества и качества оказываемых услуг (выполнения работ); обеспечить многоканальное поступление средств; расширить самостоятельность образовательных учреждений и учреждений культуры в использовании средств; повысить ответственность руководителей и заинтересованность образовательных организаций и учреждений культуры в расширении ассортимента и повышении качества услуг.</w:t>
      </w:r>
    </w:p>
    <w:p>
      <w:pPr>
        <w:pStyle w:val="Style19"/>
        <w:spacing w:before="0" w:after="0"/>
        <w:ind w:firstLine="851"/>
        <w:jc w:val="both"/>
        <w:rPr/>
      </w:pPr>
      <w:r>
        <w:rPr/>
        <w:t>Разработка и реализация системы образовательных стандартов и вариативных программ, увязанных по уровням образования и обеспечивающих сочетание фундаментальных знаний и развитие способностей к результативной деятельности нацелены на удовлетворение запроса общества к качеству подготовки кадров рабочих и специалистов, их социальным и профессиональным навыкам и квалификациям; успешную социальную и экономическую активность молодежи; гармонизацию программ подготовки кадров, текущих запросов рынка труда и перспективных потребностей экономики; внедрение новых образовательных стандартов и процедур взаимодействия федеральных, региональных и муниципальных органов исполнительной власти в сфере образования; налаживание конструктивного диалога с работодателями, обеспечивающего их участие в разработке образовательных стандартов и реализации образовательных программ.</w:t>
      </w:r>
    </w:p>
    <w:p>
      <w:pPr>
        <w:pStyle w:val="Style19"/>
        <w:spacing w:before="0" w:after="0"/>
        <w:ind w:firstLine="851"/>
        <w:jc w:val="both"/>
        <w:rPr/>
      </w:pPr>
      <w:r>
        <w:rPr/>
        <w:t>Развитие непрерывного образования в виде единого образовательного пространства и развитие культуры на территории ЗАТО город Заозерск обеспечивается дошкольными образовательными учреждениями, общеобразовательными организациями, учреждениями дополнительного образования и учреждением культуры культурно-досугового типа.</w:t>
      </w:r>
    </w:p>
    <w:p>
      <w:pPr>
        <w:pStyle w:val="Style19"/>
        <w:spacing w:before="0" w:after="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и, задачи подпрограммы, описание основных ожидаем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ечных результатов 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области образования, культуры, спорта и молодежной политики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системой отдельных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, культуры, спорта и молодежной политики, направленных на создание необходимых условий для реализации конституционных прав граждан на получение дошкольного, общего и дополнительного образования, получение услуг в сфере культуры, спорта и молодежной политики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совершенствование социальных отношений через систему образования и культуру ЗАТО город Заозерск. </w:t>
      </w:r>
    </w:p>
    <w:p>
      <w:pPr>
        <w:pStyle w:val="Style16"/>
        <w:tabs>
          <w:tab w:val="clear" w:pos="708"/>
          <w:tab w:val="left" w:pos="31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:  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ция предоставления дополнительного образования в муниципальных образовательных организациях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Формирование единой муниципальной политики в сфере культуры, направленной на сохранение исторического и культурного наследия, обеспечивающей необходимые условия для реализации конституционных прав граждан Российской Федерации на свободу творчества, участие в культурной жизни, пользование учреждениями культуры и учреждениями дополнительного образования детей в сфере культуры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Обеспечение развития творческого потенциала и организация досуга населения.</w:t>
      </w:r>
    </w:p>
    <w:p>
      <w:pPr>
        <w:pStyle w:val="Style16"/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rStyle w:val="FontStyle20"/>
          <w:color w:val="FF0000"/>
          <w:sz w:val="24"/>
          <w:szCs w:val="24"/>
        </w:rPr>
      </w:pPr>
      <w:r>
        <w:rPr>
          <w:rStyle w:val="FontStyle20"/>
          <w:sz w:val="24"/>
          <w:szCs w:val="24"/>
        </w:rPr>
        <w:t>5. Ф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Style w:val="FontStyle20"/>
          <w:sz w:val="24"/>
          <w:szCs w:val="24"/>
        </w:rPr>
        <w:t>Задачи Программы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доступности качественного образования для всех категорий обучающих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Модернизация и развитие инфраструктуры системы образования, культуры и спорт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храна и защита прав несовершеннолетних на подведомственной территории в порядке, установленном законодательство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Реализация основных направлений отраслевой политики в области охраны труда и безопасности образовательного процесса в образовательных организациях, охраны труда в учреждениях культур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оординация учебной, воспитательной и профилактико-оздоровительной работы с детьми в образовательных организациях.</w:t>
      </w:r>
    </w:p>
    <w:p>
      <w:pPr>
        <w:pStyle w:val="Style16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Поддержка талантливой молодежи в области образования и науки, культуры и искусства, спорта и общественной деятельност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Введение федеральных государственных образовательных стандартов на всех уровнях общего образовани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овышение качества образовани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Развитие новых организационно-финансовых механизмов через внедрение методов процедур управления по результатам.</w:t>
      </w:r>
    </w:p>
    <w:p>
      <w:pPr>
        <w:pStyle w:val="Style16"/>
        <w:tabs>
          <w:tab w:val="clear" w:pos="708"/>
          <w:tab w:val="left" w:pos="822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овышение квалификации педагогических работников, тренеров-преподавателей и работников культуры.</w:t>
      </w:r>
    </w:p>
    <w:p>
      <w:pPr>
        <w:pStyle w:val="Style16"/>
        <w:tabs>
          <w:tab w:val="clear" w:pos="708"/>
          <w:tab w:val="left" w:pos="822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Участие в мероприятиях по развитию региональной и муниципальной системы оценки качества образования и культур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Создание и развитие современной инфраструктуры образовательных организаций, спортивных объектов и учреждений культуры, обеспечивающих комфортные и безопасные условия пребывания населения.</w:t>
      </w:r>
    </w:p>
    <w:p>
      <w:pPr>
        <w:pStyle w:val="Style16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Обеспечение инновационности в соответствии с требованиями экономики региона и муниципального образования.</w:t>
      </w:r>
    </w:p>
    <w:p>
      <w:pPr>
        <w:pStyle w:val="Style16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Обеспечение деятельности учреждений образования и культур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Style w:val="FontStyle20"/>
          <w:sz w:val="24"/>
          <w:szCs w:val="24"/>
        </w:rPr>
        <w:t>В результате реализации подпрограммы до 2022 года должны быть достигнуты следующие прогнозные показат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беспечение доступности качественного образования для всех категорий жителей ЗАТО город Заозерск независимо от социального и имущественного статуса, состояния здоровья, места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новление структуры и содержания образовательных программ с учетом федерального государственного образовательного стандарта ново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лучение независимой оценки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величение доли школьников, осваивающих программы общего и среднего образования на «хорошо» и «отлично» по итогам аттестации, итоговой аттестации, диагностических исследований по сравнению с предыдущим г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овершенствование системы выявления, поддержки одаренных детей и молодеж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 Переход на новые механизмы финансирования бюдже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Приведение учреждений системы образования и культуры в соответствии с требованиями безопасности, в том числе сокращение количества и предотвращение пожаров, аварий и других чрезвычайных ситуаций на объектах системы образования, недопущение случаев гибели и травмирования людей при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риведение учреждений системы образования и культуры в соответствие с установленными санитарными нормами и правилами, повышение санитарно-эпидемиологического благополучия при осуществлении образовательной деятельности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Снижение энергетических издержек в процессе эксплуатации зданий и сооружений образовательных организаций, учреждений культуры, сокращение бюджетных расходов за счет снижения потребления энергонос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овышение эффективности использования бюджетных средств, обеспечение финансово-хозяйственной самостоятельности учреждений системы образования и культуры за счет реализации новых принципов финансирования (на основе муниципальных зад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Повышение удовлетворенности населения города Заозерска качеством услуг в сфере образования, культуры, спорта, молодежной политики в результате повышения эффективности выполнения муниципальных функций, услуг и работ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ключает следующие основные мероприятия: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 Повышение доступности качественного образования для всех категорий обучающихс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 Реализация федеральных образовательных стандарт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 Подготовка и переподготовка педагогических кадр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 Аттестация педагогических и руководящих работников в новой форме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 Внедрение механизмов эффективного контракта с педагогическими и руководящими работниками образовательных организаций, руководящими работниками и основным персоналом учреждения культуры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 Формирование системы мониторинга уровня подготовки и социализации школьников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 Корректировка основных образовательных программ начального общего, основного общего, среднего общего образования с учетом образовательных достижений школьник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 Повышение оценки качества образовани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 Внедрение системы оценки качества общего и среднего образования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 Проведение мероприятий, направленных на выявление и поддержку талантливых детей и молодежи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 Оснащение образовательных организаций и учреждений культуры современным оборудованием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 Ведение в Управлении ОКСиМП, образовательных организациях электронных форм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Осуществление полномочий Администрации ЗАТО город Заозерск в сферах образования, культуры, спорта и молодежной поли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Осуществление функций по опеке и попечительству в отношении несовершеннолетних лиц в пределах переданных муниципалитету государственных полномоч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Обеспечение эффективного функционирования и развития систем образования и культуры на территории ЗАТО город Заозерск на основе утвержденной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Координация деятельности муниципальных бюджетных образовательных организаций, учреждений культуры и подведомственных Управлению ОКСиМП учреждений в целях обеспечения выполнения муниципальных заданий, услуг и рабо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25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Совершенствование подходов к финансовому и материальному обеспечению системы образования и культуры города путем введения нормативного финансирования, оптимизации расходов бюджетных ассигнований, привлечения внебюджетных источников в соответствии с прогнозом сводных показателей муниципальных заданий организаций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</w:t>
      </w:r>
      <w:r>
        <w:rPr/>
        <w:t>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446"/>
        <w:gridCol w:w="192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дернизация системы образования и культуры ЗАТО город Заозерс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едоставления дополнительного образования в муницип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дошкольного образования.</w:t>
            </w:r>
          </w:p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хват детей программами дошкольного образования в возрасте от 1,5 до 8 ле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85-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обще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хват детей в возрасте от 6,5 до 18 лет программами начального общего, основного общего, среднего обще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рганизация дополнительного образования (Охват детей в возрасте от 5 до 18 лет программами дополнительно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4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. Увеличение численности обучающихся организаций общего и среднего образования, обучающихся по новым федеральным государственным образовательным стандартам (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. Внедрение системы независимой оценки качества общего образования (Удельный вес обучающихся, охваченных диагностикой готовности к обучению на следующей ступени, от общего количества обучающихс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. Охват обучающихся на старшей ступени общего образования программами профильного обучения. (Удельный вес старшеклассников, обучающихся по программам профильного обучения от общего количества старшеклассник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7. Повышение качества образова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1. Повышение качества образования по результатам итоговой аттестации, диагностических исследований, аттестации обучающихся по сравнению с предыдущими го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2. Повышение качества образования через повышение профессионального уровня, развитие потенциала руководящих и педагогических кадров (Удельный вес численности руководителей и педагогических работников образовательных организаций, прошедших повышение квалификации или профессиональную подготовку для работы в соответствии с ФГОС от общей численности работников данных категор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ДОО,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8. Реализация мероприятий по развитию системы выявления и поддержки талантливых детей и молодеж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правления ОКСиМП,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: Модернизация системы образования и культуры ЗАТО город Заозерс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9. Обеспечение реализации Указов Президента Российской Федерации от 07.05.2012 №595 и от 01.06.2012 №761 в части повышения заработной платы работникам образования и культуры. Достижение целевых показателей сферы образован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Указов Президента Российской Федерации от 07.05.2012 № 597 и от 01.06.2012 № 761 в части повышения заработной платы педагогических работников общеобразовательных учреждений (Соотношение средней заработной платы педагогических работников общеобразовательных учреждений и средней заработной платы в Мурманской област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целевых показателей сферы культуры. Обеспечение реализации Указов Президента Российской Федерации от 07.05.2012 № 597 и от 01.06.2012 №761 в части повышения заработной платы работникам культуры (Соотношение средней заработной платы основных работников учреждений культуры и средней заработной платы в Мурманской област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0. Осуществление функций и полномочий учредителя муниципальных подведомственных организаций и учреждений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 Контроль исполнения муниципальных заданий подведомственными организациями (число проверок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ЦКБО, ОО, мониторинг исполнения ЦРБО,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1. Организация мероприятий по подготовке и проведению итоговой аттестации. (Процент реализации мероприят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89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4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2. Организация бухгалтерского, хозяйственного, транспортного, технического и технологического обеспечения муниципальных образовательных организаций и учреждений культуры (Процент выполнения мероприят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 Выполнение функций по опеке и попечительству в отношении несовершеннолетних лиц в пределах переданных муниципалитету государственных полномочий (Доля детей-сирот и детей, оставшихся без попечения родителей, воспитывающихся в семьях, от общего числа детей-сирот и детей, оставшихся без попечения родителе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 специалиста по опеке и попечительству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1. Обеспечение исполнения отдельных государственных полномочий по опеке и попечительству в отношении несовершеннолетних л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2. Предоставление дополнительных гарантий по оплате за жилое помещение и коммунальные услуг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3. Предоставление мер социальной поддержки выпускникам образовательных организаций для детей-сирот и детей, оставшихся без попечения роди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4. Профилактика социального сиротства (патрона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5. Ремонт жилых помещений, собственниками которых являются дети-сироты и дети, оставшиеся без попечения родителей (процент от запланированных рабо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, отчеты УГ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УХ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4. Организация выплаты компенсации части родительской пл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5. 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Содержание имущества муниципального учреждения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2"/>
        <w:gridCol w:w="1276"/>
        <w:gridCol w:w="1984"/>
        <w:gridCol w:w="1559"/>
        <w:gridCol w:w="1276"/>
        <w:gridCol w:w="1418"/>
        <w:gridCol w:w="15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5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662" w:hRule="atLeast"/>
        </w:trPr>
        <w:tc>
          <w:tcPr>
            <w:tcW w:w="5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ы образования и культуры ЗАТО город Заозер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128,4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589,9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85,6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27,0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992"/>
        <w:gridCol w:w="1276"/>
        <w:gridCol w:w="1275"/>
        <w:gridCol w:w="1418"/>
        <w:gridCol w:w="1276"/>
        <w:gridCol w:w="850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ы образования и культуры ЗАТО город Заозер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2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2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, ЦКБ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8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дошкольного образования.</w:t>
            </w:r>
          </w:p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 в возрасте от 1,5 до 8 лет до 8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3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обще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4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100% детей в возрасте от 6,5 до 18 лет программами начального общего, основного общего, среднего общего образования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Организация дополнительного обра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5 до 18 лет программами дополнительного образования до 8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Д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4. Увеличение численности обучающихся организаций общего и среднего образования, обучающихся по новым федеральным государственным образовательным стандарта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5. Внедрение системы независимой оценки качества общего обра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учающихся, охваченных диагностикой готовности к обучению на следующей ступени, от общего количества обучающихся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6. Охват обучающихся на старшей ступени общего образования программами профильного обучения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таршеклассников, обучающихся по программам профильного обучения от общего количества старшеклассников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овышение качества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1. Результаты итоговой аттестации, диагностических исследований, аттестации обучающихся по сравнению с предыдущими год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итоговой аттестации по сравнению с прошлым год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2.  Повышение профессионального уровня, развитие потенциала руководящих и педагогических кад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руководителей и педагогических работников образовательных организаций, прошедших повышение квалификации или профессиональную подготовку для работы в соответствии с ФГОС от общей численности работников данных категорий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8. Реализация мероприятий по развитию системы выявления и поддержки талантливых детей и молодеж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до 2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9. Обеспечение реализации Указов Президента Российской Федерации от 07.05.2012 № 597 и от 01.06.2012 № 761 в части повышения заработной платы педагогических работников общеобразовательных организаций и учреждений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целевых показателе сферы образования в части повышения заработной платы педагогических работников 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педагогических работников общеобразовательных учреждений и средней заработной платы в Мурманской области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целевых показателей сферы культуры в части повышения заработной платы работникам куль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основных работников учреждений культуры и средней заработной платы в Мурман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0. Осуществление функций и полномочий учредителя муниципальных подведомственных организаций и учреждений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сполнения муниципальных заданий подведомственными организациями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6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1. Организация мероприятий по подготовке и проведению государственной итоговой аттест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ГЭ и ОГЭ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89, ЦРБО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2. Организация бухгалтерского, хозяйственного, транспортного, технического и технологического обеспечения муниципальных образовательных организаций и учреждений куль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явок организаций и учреждени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 Осуществление функций по опеке и попечительству в отношении несовершеннолетних лиц в пределах переданных муниципалитету государственных полномоч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-сирот и детей, оставшихся без попечения родителей, воспитывающихся в семьях, от общего числа детей-сирот и детей, оставших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1. Обеспечение исполнения отдельных государственных полномочий по опеке и попечительству в отношении несовершеннолетни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явленные дети-сироты и дети, оставшихся без попечения родителей переданы на воспитание в семьи</w:t>
            </w:r>
            <w:r>
              <w:rPr>
                <w:rStyle w:val="FontStyle100"/>
                <w:sz w:val="24"/>
                <w:szCs w:val="24"/>
              </w:rPr>
              <w:t>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2. Предоставление дополнительных гарантий по оплате за жилое помещение и коммунальные услуг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лых помещений за детьми-сиротами и детьми, оставшими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3. Предоставление мер социальной поддержки выпускникам образовательных организаций для детей-сирот и детей, оставших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ая адаптация выпускников учреждений для детей-сирот и детей, оставших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4. Профилактика социального сиротства (патрон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тяжелой жизненной ситуации, выяснение причин неблагополучия в семь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5. 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адлежащее состояние жилых помещений от количества запланированных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УХГ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4. Организация выплаты компенсации части родительской 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5. 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мущества муниципального учреждения культур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">
    <w:name w:val="r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9:00Z</dcterms:created>
  <dc:creator>User</dc:creator>
  <dc:description/>
  <dc:language>en-US</dc:language>
  <cp:lastModifiedBy>org-lykova</cp:lastModifiedBy>
  <cp:lastPrinted>2017-11-07T09:07:00Z</cp:lastPrinted>
  <dcterms:modified xsi:type="dcterms:W3CDTF">2018-02-26T08:59:00Z</dcterms:modified>
  <cp:revision>2</cp:revision>
  <dc:subject/>
  <dc:title/>
</cp:coreProperties>
</file>